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города Благовещенс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му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40"/>
        <w:gridCol w:w="3120"/>
      </w:tblGrid>
      <w:tr>
        <w:trPr>
          <w:trHeight w:val="373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5.2012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Благовещенск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ёта об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>исполнении городского бюджета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 xml:space="preserve">за 1 квартал 2012 год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городского бюджета за 1 квартал  2012 года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TextBody"/>
        <w:spacing w:before="0" w:after="0"/>
        <w:ind w:right="-1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П.В.Березовский                                                                  </w:t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           </w:t>
      </w:r>
    </w:p>
    <w:p>
      <w:pPr>
        <w:pStyle w:val="TextBody"/>
        <w:ind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06:00Z</dcterms:created>
  <dc:creator>Оксана</dc:creator>
  <dc:description/>
  <cp:keywords/>
  <dc:language>en-US</dc:language>
  <cp:lastModifiedBy>Оксана</cp:lastModifiedBy>
  <cp:lastPrinted>2012-05-14T12:20:00Z</cp:lastPrinted>
  <dcterms:modified xsi:type="dcterms:W3CDTF">2012-05-22T02:07:00Z</dcterms:modified>
  <cp:revision>5</cp:revision>
  <dc:subject/>
  <dc:title>Об отчёте об исполнении городского бюджета за 1 квартал 2008 года </dc:title>
</cp:coreProperties>
</file>